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322632013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804113489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709172465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2141373970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732996215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1239134794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2010597796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812663045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199595585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2019140234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769181194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647052752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187272423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028692763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86019999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2099419618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115463874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14656619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395559997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64956426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667694645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410455484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918370721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760374398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709867497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752399696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784615596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236225500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33607947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927402153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217462677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711719301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349217882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740994455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496336005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921457243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231387784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640049406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991890420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443334015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100064374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676291428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110994585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896015982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660291597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36808448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068849172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734022400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892189325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340489321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339988908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20426209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766797175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609151618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612976563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769466657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823358839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17731729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785662236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895367221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382308683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392253319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327956250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1326930883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221031579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355838419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223088290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376056978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947589448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61211217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362761749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584082162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593187462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723848510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27815353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246272986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154752919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965051992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2077760104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236269759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37370446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925624649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240865475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197502606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568826580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643720380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609415433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930338325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943536691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920694212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416212887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2028192065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994409137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2030550250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